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  <w:r>
        <w:rPr>
          <w:sz w:val="26"/>
          <w:szCs w:val="26"/>
        </w:rPr>
        <w:t>___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3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ЯТНИКА ПРИРОДЫ ВОДОПАД «ГВАДАРИН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: водопад «Гвадаринский»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sz w:val="28"/>
          <w:szCs w:val="28"/>
        </w:rPr>
        <w:t xml:space="preserve">Статус: </w:t>
      </w:r>
      <w:r>
        <w:rPr>
          <w:sz w:val="28"/>
          <w:szCs w:val="28"/>
        </w:rPr>
        <w:t>региональны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Основание для организации</w:t>
      </w:r>
      <w:r>
        <w:rPr>
          <w:color w:val="000000"/>
          <w:spacing w:val="-1"/>
          <w:sz w:val="28"/>
        </w:rPr>
        <w:t>: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г. № 74-ФЗ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№ 7-ФЗ «Об охране окружающей среды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Дагестан от 27 февраля 1992 г. «Об особо охраняемых природных территориях»;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17.06.1981 г. № 199 «О признании уникальных ландшафтных геологических и ботанических объектов памятниками природы Дагестанской АССР»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гидрологическ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в структуре административно-территориального деления Республики Дагестан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природы расположен в Цумадинском районе (административный центр- с.Агвали) на реке Гаквари (левом притоке р.Андийское Койсу), напротив села Тисси-Ахитли. 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Ближайшие к памятнику населенные пункты - с.Тисси-Ахитли (Цумадинский район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Махачкалы к памятнику природы можно попасть автомобильным транспортом по маршруту Махачкала-Агвали-Тисси-Ахитли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анимаемая площадь: 1 га</w:t>
      </w:r>
    </w:p>
    <w:p>
      <w:pPr>
        <w:pStyle w:val="Normal"/>
        <w:jc w:val="both"/>
        <w:rPr/>
      </w:pPr>
      <w:r>
        <w:rPr>
          <w:b/>
          <w:spacing w:val="-2"/>
          <w:sz w:val="28"/>
          <w:szCs w:val="28"/>
        </w:rPr>
        <w:t>(охранная зона не установлена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 особо охраняемая природная территория: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Цель создания: </w:t>
      </w:r>
    </w:p>
    <w:p>
      <w:pPr>
        <w:pStyle w:val="Normal"/>
        <w:ind w:left="-56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н в целях охраны уникального ландшафтного объекта «Гвадаринский» водопад» и проведения научных, учебно-просветительских, эстетических и оздоровительных мероприятий.</w:t>
      </w:r>
    </w:p>
    <w:p>
      <w:pPr>
        <w:pStyle w:val="Normal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9. Краткая характеристика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ад расположен на реке Гаквари, который является левым притоком реки Андийское Койсу, на высоте 1050 м. над уровнем моря. Это река имеет преимущественно ледниковое питание, что способствует формирование селей. Вероятно, в зимний период водопад может полностью замерзать, превращаясь в ледопад. Высота водопада составляет около 30 метров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одопад является уникальным творением природы, имеющим ландшафтно-эстетическое значе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район имеет густую речную сеть. В частности, с правого берега в районе водопада в Андийское Койсу впадает р. Тиссигок, а в 1 км выше по течению – крупная р. Тиндинска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, окруженная памятником природы сложена чередованием глинистых сланцев и прослоев песчаника мощностью до 30 м. Подобная зона развития песчаников и служит той ступенью, с которой низвергается Гвадаринский водопад. Зона песчаников резко контрастирует с глинистыми сланцами. Относительно небольшая мощность подобных зон и окружение их легкоразмываемыми сланцами способствуют развитию водопадов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крестностях Гвадаринского водопада высота хребтов составляет 2050-2100 м над ур. моря. Эти хребты являются отрогами Снегового хребта. По противоположному склону     долины реки Андийское Койсу расположены отроги Богосского хребта. Этот склон выше и достигает отметок 2500-2600 м вблизи краев долины. Ближе к водоразделу высота Богосского массива повышается до 3200-3400 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а Андийское Койсу на данном участке характеризуется наличием четко </w:t>
      </w:r>
      <w:r>
        <w:rPr>
          <w:spacing w:val="-2"/>
          <w:sz w:val="28"/>
          <w:szCs w:val="28"/>
        </w:rPr>
        <w:t xml:space="preserve">выраженной надпойменной террасы высотой порядка 20м. Эта терраса состоит из сложенных толщей аллювиальных отложений. </w:t>
      </w:r>
      <w:r>
        <w:rPr>
          <w:sz w:val="28"/>
          <w:szCs w:val="28"/>
        </w:rPr>
        <w:t>Впадающие в Андийское Койсу реки выносят большое количество обломочного материала, из которого строятся многочисленные конусы выноса таких рек. Эти конусы активно размываются главной рекой. Окрестности водопада, относятся к Северному известняковому округу внутридагестанской горной провинции.  Здесь распространены горные каштановые глубоковскипающие сильноэродированные сильнощебнистые почвы. В северной части встречаются горные бурые лесные почвы, на которых растут хвойные (сосновые) лес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ль реки Андийское Койсу и на прилегающих территориях развиты аллювиальные почв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памятника природы представлена выходами коренных пород, лишенных растительности. На карнизах скал, с которых падают воды речки Гакваринки, произрастают небольшие деревца скумпии кожевенной, облепихи, терескена серого, каркаса голого. Здесь под ними отмечены и травянистые растения: шалфей седоватый, посконник коноплевидный, первоцвет мучнистолистный, постенница иудейская и некоторые друг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зу, на россыпях известняков и сланцев у основания водопада преобладает сорная растительност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уна бедная. Из </w:t>
      </w:r>
      <w:r>
        <w:rPr>
          <w:b/>
          <w:sz w:val="28"/>
          <w:szCs w:val="28"/>
        </w:rPr>
        <w:t xml:space="preserve">птиц </w:t>
      </w:r>
      <w:r>
        <w:rPr>
          <w:sz w:val="28"/>
          <w:szCs w:val="28"/>
        </w:rPr>
        <w:t>на обрывах возле водопада гнездятся скальные ласточки. Встречаются белая и горная трясогузки, клушица, черный дрозд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вадаринский водопад относится к уникальным творениям природы, имеющим большое ландшафтно-эстетическое значение и заслуживающим сохранения в своем ненарушенном природном виде. Водопад является популярным местом отдыха и экскурсий местного населения и гостей Цумадинского райо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дких и исчезающих видов животных и растений непосредственно на территории памятника природы нами не отмечено.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особой охран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амятника природы введ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709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зрывных работ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ыча строительных материал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любых зданий и сооружений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ас скот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алаток, устройство привалов и ночлегов, разведение костр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в частную собственность и аренду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Допустимые виды использования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мониторинга за состоянием памятника природы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е и туристические экскурс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Меры охраны: 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местности специальными предупредительными и информационными знаками границами памятника природы по периметру его территории (угловые точки, дороги на въезде в памятник природы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определение охранной зоны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чистка территории памятника природы от мусор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ение эколого-просветитель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дастровый номер: 05:38-9.1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1C1C1C"/>
          <w:sz w:val="28"/>
          <w:szCs w:val="28"/>
          <w:shd w:fill="F7F7F7" w:val="clear"/>
        </w:rPr>
        <w:t>Администрация сельского поселения «сельсовет Нижнегакваринское».</w:t>
      </w:r>
    </w:p>
    <w:p>
      <w:pPr>
        <w:pStyle w:val="Normal"/>
        <w:numPr>
          <w:ilvl w:val="0"/>
          <w:numId w:val="0"/>
        </w:numPr>
        <w:outlineLvl w:val="0"/>
        <w:rPr>
          <w:color w:val="1C1C1C"/>
          <w:sz w:val="28"/>
          <w:szCs w:val="28"/>
          <w:shd w:fill="F7F7F7" w:val="clear"/>
        </w:rPr>
      </w:pPr>
      <w:r>
        <w:rPr>
          <w:color w:val="000000"/>
          <w:sz w:val="28"/>
          <w:szCs w:val="28"/>
          <w:shd w:fill="FFFFFF" w:val="clear"/>
        </w:rPr>
        <w:t>368326, Республика Дагестан, Цумадинский район, с/п. Нижнегакваринское, ул. Ибтли, дом 33.</w:t>
      </w:r>
    </w:p>
    <w:p>
      <w:pPr>
        <w:pStyle w:val="Normal"/>
        <w:ind w:left="360" w:hanging="0"/>
        <w:jc w:val="both"/>
        <w:rPr>
          <w:b/>
          <w:b/>
          <w:color w:val="1C1C1C"/>
          <w:sz w:val="28"/>
          <w:szCs w:val="28"/>
          <w:shd w:fill="F7F7F7" w:val="clear"/>
        </w:rPr>
      </w:pPr>
      <w:r>
        <w:rPr>
          <w:b/>
          <w:color w:val="1C1C1C"/>
          <w:sz w:val="28"/>
          <w:szCs w:val="28"/>
          <w:shd w:fill="F7F7F7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артосхема террито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на момент составления паспор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940" cy="3694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31" t="32639" r="39734" b="3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694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то ООП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230" cy="5742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137" r="0" b="1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57423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8820" cy="544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379" r="0" b="4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5441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13:00Z</dcterms:created>
  <dc:creator>USER</dc:creator>
  <dc:description/>
  <cp:keywords/>
  <dc:language>en-US</dc:language>
  <cp:lastModifiedBy>Садулла Газиев</cp:lastModifiedBy>
  <dcterms:modified xsi:type="dcterms:W3CDTF">2024-04-22T09:15:00Z</dcterms:modified>
  <cp:revision>54</cp:revision>
  <dc:subject/>
  <dc:title>                                                           </dc:title>
</cp:coreProperties>
</file>